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Ergebnisse KK-Auflage vom 24. und 25.10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ießstand SV Loh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enaltersklass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Eva Olberding, SSV Lohne</w:t>
        <w:tab/>
        <w:tab/>
        <w:tab/>
        <w:tab/>
        <w:tab/>
        <w:t>279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Helga Schlarmann, SS Steinfeld</w:t>
        <w:tab/>
        <w:tab/>
        <w:tab/>
        <w:tab/>
        <w:t>275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Ulrike, Hüninghake, SPS BSV Osterfeine</w:t>
        <w:tab/>
        <w:tab/>
        <w:t>275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sklass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Ludger Vagelpohl, SSV Mühlen</w:t>
        <w:tab/>
        <w:tab/>
        <w:tab/>
        <w:tab/>
        <w:t>28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Bernhard Riesenbeck, SPS BSV Osterfeine</w:t>
        <w:tab/>
        <w:tab/>
        <w:t>28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Josef Meyer, SSV Holdorf</w:t>
        <w:tab/>
        <w:tab/>
        <w:tab/>
        <w:tab/>
        <w:tab/>
        <w:t>287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annschaft Altersklasse (Damen und Herr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SSV Holdorf</w:t>
        <w:tab/>
        <w:tab/>
        <w:tab/>
        <w:tab/>
        <w:tab/>
        <w:tab/>
        <w:tab/>
        <w:t>854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BS Holdorf II</w:t>
        <w:tab/>
        <w:tab/>
        <w:tab/>
        <w:tab/>
        <w:tab/>
        <w:tab/>
        <w:tab/>
        <w:t>853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SPS BSV Osterfeine</w:t>
        <w:tab/>
        <w:tab/>
        <w:tab/>
        <w:tab/>
        <w:tab/>
        <w:tab/>
        <w:t>84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A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Marlies Schockemöhle, SS Steinfeld</w:t>
        <w:tab/>
        <w:tab/>
        <w:tab/>
        <w:t>279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A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Alfons gr. Kamphake, SSV Holdorf</w:t>
        <w:tab/>
        <w:tab/>
        <w:tab/>
        <w:t>295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Clemens Buschmann, SSV Lohne</w:t>
        <w:tab/>
        <w:tab/>
        <w:tab/>
        <w:tab/>
        <w:t>291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Alfons Krümpelbeck, SSV Lohne</w:t>
        <w:tab/>
        <w:tab/>
        <w:tab/>
        <w:tab/>
        <w:t>290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(Damen und Herren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SSV Holdorf</w:t>
        <w:tab/>
        <w:tab/>
        <w:tab/>
        <w:tab/>
        <w:tab/>
        <w:tab/>
        <w:tab/>
        <w:t>866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SV Lohne</w:t>
        <w:tab/>
        <w:tab/>
        <w:tab/>
        <w:tab/>
        <w:tab/>
        <w:tab/>
        <w:tab/>
        <w:t>864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SSV Holdorf II</w:t>
        <w:tab/>
        <w:tab/>
        <w:tab/>
        <w:tab/>
        <w:tab/>
        <w:tab/>
        <w:tab/>
        <w:t>856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B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Ernst Weißmann, SSG Neuenkirchen-Bieste</w:t>
        <w:tab/>
        <w:tab/>
        <w:t>281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Reinhard Feldkamp, SSG Neuenkirchen-Bieste</w:t>
        <w:tab/>
        <w:tab/>
        <w:t>281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Norbert Siemer, SSG Neuenkirchen-Bieste</w:t>
        <w:tab/>
        <w:tab/>
        <w:t>27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innen C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Josefa Sieve, SBS Hagen</w:t>
        <w:tab/>
        <w:tab/>
        <w:tab/>
        <w:tab/>
        <w:tab/>
        <w:t>271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ioren 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Josef Heil, SSV Holdorf</w:t>
        <w:tab/>
        <w:tab/>
        <w:tab/>
        <w:tab/>
        <w:tab/>
        <w:t>278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Heinz Stockhoff, SC Vechta</w:t>
        <w:tab/>
        <w:tab/>
        <w:tab/>
        <w:tab/>
        <w:tab/>
        <w:t>275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Heinrich Kramer, SPS BSV Osterfeine</w:t>
        <w:tab/>
        <w:tab/>
        <w:tab/>
        <w:t>274 Ri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nschaft Seniorenklasse B+C (Damen und Herren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SSG Neuenkirchen-Bieste</w:t>
        <w:tab/>
        <w:tab/>
        <w:tab/>
        <w:tab/>
        <w:tab/>
        <w:t>840 Ring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SSV Lohne</w:t>
        <w:tab/>
        <w:tab/>
        <w:tab/>
        <w:tab/>
        <w:tab/>
        <w:tab/>
        <w:tab/>
        <w:t>804 Ring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09:00Z</dcterms:created>
  <dc:creator>Bernd Tapke-Jost</dc:creator>
  <dc:description/>
  <cp:keywords/>
  <dc:language>en-US</dc:language>
  <cp:lastModifiedBy>Bernd Tapke-Jost</cp:lastModifiedBy>
  <dcterms:modified xsi:type="dcterms:W3CDTF">2009-10-25T19:09:00Z</dcterms:modified>
  <cp:revision>2</cp:revision>
  <dc:subject/>
  <dc:title>Ergebnisse LG-Auflage vom 24</dc:title>
</cp:coreProperties>
</file>