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Ergebnisse KK-Liegend vom 01.11.200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hießstand SV Stoppelmark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chützenklasse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GB"/>
        </w:rPr>
        <w:t xml:space="preserve">1. Andreas Thölking, SSC Visbek </w:t>
        <w:tab/>
        <w:tab/>
        <w:tab/>
        <w:tab/>
        <w:t>589 Ringe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</w:r>
      <w:r>
        <w:rPr>
          <w:sz w:val="28"/>
          <w:szCs w:val="28"/>
        </w:rPr>
        <w:t>2. Klaus Hermes, SSC Visbek</w:t>
        <w:tab/>
        <w:tab/>
        <w:tab/>
        <w:tab/>
        <w:tab/>
        <w:t>580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Christian Meyer, SSV Dinklage</w:t>
        <w:tab/>
        <w:tab/>
        <w:tab/>
        <w:tab/>
        <w:t>576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annschaft Schützenklas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SSC Visbek</w:t>
        <w:tab/>
        <w:tab/>
        <w:tab/>
        <w:tab/>
        <w:tab/>
        <w:tab/>
        <w:tab/>
        <w:t>1725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SV Stoppelmarkt</w:t>
        <w:tab/>
        <w:tab/>
        <w:tab/>
        <w:tab/>
        <w:tab/>
        <w:tab/>
        <w:t>1701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SSV Lohne</w:t>
        <w:tab/>
        <w:tab/>
        <w:tab/>
        <w:tab/>
        <w:tab/>
        <w:tab/>
        <w:tab/>
        <w:t>1634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menklass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Stephanie Konle, SV Stoppelmarkt</w:t>
        <w:tab/>
        <w:tab/>
        <w:tab/>
        <w:tab/>
        <w:t>571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Silvia Beuse, SV Stoppelmarkt</w:t>
        <w:tab/>
        <w:tab/>
        <w:tab/>
        <w:tab/>
        <w:t>570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Nicole Römann, SV Stoppelmarkt</w:t>
        <w:tab/>
        <w:tab/>
        <w:tab/>
        <w:tab/>
        <w:t>564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nnschaft Damenklass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SV Stoppelmarkt</w:t>
        <w:tab/>
        <w:tab/>
        <w:tab/>
        <w:tab/>
        <w:tab/>
        <w:tab/>
        <w:t>1687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ugendklass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Alexander Nuxoll, St. Hubertus Langwege</w:t>
        <w:tab/>
        <w:tab/>
        <w:t>521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Alexander Donix, SSV Dinklage</w:t>
        <w:tab/>
        <w:tab/>
        <w:tab/>
        <w:tab/>
        <w:t>506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uniorenklasse 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Lucas Melzow, SSV Holdorf</w:t>
        <w:tab/>
        <w:tab/>
        <w:tab/>
        <w:tab/>
        <w:t>577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Michael Meyer, SSV Dinklage</w:t>
        <w:tab/>
        <w:tab/>
        <w:tab/>
        <w:tab/>
        <w:t>561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Daniel Meyer, SSV Dinklage</w:t>
        <w:tab/>
        <w:tab/>
        <w:tab/>
        <w:tab/>
        <w:t>512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uniorenklasse B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Sebastian Kühling, SSC Visbek</w:t>
        <w:tab/>
        <w:tab/>
        <w:tab/>
        <w:tab/>
        <w:t>564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Phillip Kühling, SSV Visbek</w:t>
        <w:tab/>
        <w:tab/>
        <w:tab/>
        <w:tab/>
        <w:tab/>
        <w:t>557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Maik Luschinsky, SSC Visbek</w:t>
        <w:tab/>
        <w:tab/>
        <w:tab/>
        <w:tab/>
        <w:t>555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nnschaft Juniorenklasse (A+B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SSC Visbek</w:t>
        <w:tab/>
        <w:tab/>
        <w:tab/>
        <w:tab/>
        <w:tab/>
        <w:tab/>
        <w:tab/>
        <w:t>1676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SSV Dinklage</w:t>
        <w:tab/>
        <w:tab/>
        <w:tab/>
        <w:tab/>
        <w:tab/>
        <w:tab/>
        <w:tab/>
        <w:t>1626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uniorinnen B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Franziska Baumann, SSV Holdorf</w:t>
        <w:tab/>
        <w:tab/>
        <w:tab/>
        <w:tab/>
        <w:t>566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Verena Sattler, St Hubertus Langwege</w:t>
        <w:tab/>
        <w:tab/>
        <w:tab/>
        <w:t>545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tersklass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Hubert Kühling, SV Stoppelmarkt</w:t>
        <w:tab/>
        <w:tab/>
        <w:tab/>
        <w:tab/>
        <w:t>575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Helmut Kühling, SV Stoppelmarkt</w:t>
        <w:tab/>
        <w:tab/>
        <w:tab/>
        <w:tab/>
        <w:t>566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Udo Scheele, BSV Goldenstedt</w:t>
        <w:tab/>
        <w:tab/>
        <w:tab/>
        <w:tab/>
        <w:t>554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iorenklass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Horst Senkler, SV Stoppelmarkt</w:t>
        <w:tab/>
        <w:tab/>
        <w:tab/>
        <w:tab/>
        <w:t>589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Klaus Michelewitz, SV Stoppelmarkt</w:t>
        <w:tab/>
        <w:tab/>
        <w:tab/>
        <w:t>587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Norbert Strauch, SV Stoppelmarkt</w:t>
        <w:tab/>
        <w:tab/>
        <w:tab/>
        <w:tab/>
        <w:t>587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nnschaft Seniorenklass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SV Stoppelmarkt</w:t>
        <w:tab/>
        <w:tab/>
        <w:tab/>
        <w:tab/>
        <w:tab/>
        <w:tab/>
        <w:t>1753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SV Stoppelmarkt II</w:t>
        <w:tab/>
        <w:tab/>
        <w:tab/>
        <w:tab/>
        <w:tab/>
        <w:tab/>
        <w:t>1741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SV Stoppelmarkt III</w:t>
        <w:tab/>
        <w:tab/>
        <w:tab/>
        <w:tab/>
        <w:tab/>
        <w:tab/>
        <w:t>1716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rgebnisse KK 3x20 vom 31.10.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hießstand SV Stoppelmark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niorinnen B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Franziska Bauman, SSV Holdorf</w:t>
        <w:tab/>
        <w:tab/>
        <w:tab/>
        <w:tab/>
        <w:t>520 Ri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menaltersklass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Heike Bleeker, BSV Goldenstedt</w:t>
        <w:tab/>
        <w:tab/>
        <w:tab/>
        <w:tab/>
        <w:t>545 Ri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Marlies Jüchter, BSV Goldenstedt</w:t>
        <w:tab/>
        <w:tab/>
        <w:tab/>
        <w:tab/>
        <w:t>537 Ri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Rita Kleene, BSV Goldenstedt</w:t>
        <w:tab/>
        <w:tab/>
        <w:tab/>
        <w:tab/>
        <w:t>528 Ri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nschaft Damenaltersklass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BSV Goldenstedt</w:t>
        <w:tab/>
        <w:tab/>
        <w:tab/>
        <w:tab/>
        <w:tab/>
        <w:tab/>
        <w:t>1590 Ri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ersklass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Hubert Kühling, SV Stoppelmarkt</w:t>
        <w:tab/>
        <w:tab/>
        <w:tab/>
        <w:tab/>
        <w:t>550 Ri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Helmut Kühling, SV Stoppelmarkt</w:t>
        <w:tab/>
        <w:tab/>
        <w:tab/>
        <w:tab/>
        <w:t>534 Ri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Udo Scheele, BSV Goldenstedt</w:t>
        <w:tab/>
        <w:tab/>
        <w:tab/>
        <w:tab/>
        <w:t>525 Ri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niorenklass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Gerd Wilms, SV Stoppelmarkt</w:t>
        <w:tab/>
        <w:tab/>
        <w:tab/>
        <w:tab/>
        <w:t>547 Ri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Horst Senkler, SV Stoppelmarkt</w:t>
        <w:tab/>
        <w:tab/>
        <w:tab/>
        <w:tab/>
        <w:t>545 Ri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Burghard Rüffer, SV Stoppelmarkt</w:t>
        <w:tab/>
        <w:tab/>
        <w:tab/>
        <w:tab/>
        <w:t>545 Ri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nschaft Altersklasse  (Altersklasse + Seniorenklas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SV Stoppelmarkt</w:t>
        <w:tab/>
        <w:tab/>
        <w:tab/>
        <w:tab/>
        <w:tab/>
        <w:tab/>
        <w:t>1642 Ri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SV Stoppelmarkt II</w:t>
        <w:tab/>
        <w:tab/>
        <w:tab/>
        <w:tab/>
        <w:tab/>
        <w:tab/>
        <w:t>1613 Ri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SV Stoppelmarkt III</w:t>
        <w:tab/>
        <w:tab/>
        <w:tab/>
        <w:tab/>
        <w:tab/>
        <w:tab/>
        <w:t>1568 Ri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K 3 x 40 Freigewehr Schütz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Eike Köhler, SV Stoppelmarkt</w:t>
        <w:tab/>
        <w:tab/>
        <w:tab/>
        <w:tab/>
        <w:tab/>
        <w:t>1053 Ri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Benjamin Broering, SV Stoppelmarkt</w:t>
        <w:tab/>
        <w:tab/>
        <w:tab/>
        <w:tab/>
        <w:t>1020 Ri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Stefan Burgstaler, SV Stoppelmarkt</w:t>
        <w:tab/>
        <w:tab/>
        <w:tab/>
        <w:tab/>
        <w:t>1009 Ring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40"/>
        <w:szCs w:val="40"/>
      </w:rPr>
    </w:pPr>
    <w:r>
      <w:rPr>
        <w:b/>
        <w:i/>
        <w:sz w:val="40"/>
        <w:szCs w:val="40"/>
      </w:rPr>
      <w:t>Schützenkreis Vechta e.V.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 xml:space="preserve">Kreissportleiter 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Bernd Tapke-Jost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Visbeker Damm 137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49377 Vechta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Telefon: 04441 9409103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Fax: 04441 940910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7:32:00Z</dcterms:created>
  <dc:creator>Bernd Tapke-Jost</dc:creator>
  <dc:description/>
  <cp:keywords/>
  <dc:language>en-US</dc:language>
  <cp:lastModifiedBy>Bernd Tapke-Jost</cp:lastModifiedBy>
  <dcterms:modified xsi:type="dcterms:W3CDTF">2009-11-01T20:39:00Z</dcterms:modified>
  <cp:revision>4</cp:revision>
  <dc:subject/>
  <dc:title>Ergebnisse LG-Auflage vom 24</dc:title>
</cp:coreProperties>
</file>