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rgebnisse LG-Auflage vom 24. und 25.10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ießstand SV Loh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enalters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Eva Olberding, SSV Lohne</w:t>
        <w:tab/>
        <w:tab/>
        <w:tab/>
        <w:tab/>
        <w:tab/>
        <w:t>29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Helga Schlarmann, SS Steinfeld</w:t>
        <w:tab/>
        <w:tab/>
        <w:tab/>
        <w:tab/>
        <w:t>2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Maria Morthorst, SBS Hagen</w:t>
        <w:tab/>
        <w:tab/>
        <w:tab/>
        <w:tab/>
        <w:t>28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s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Wilfried Dasenbrock, SBS Holtrup-Langförden</w:t>
        <w:tab/>
        <w:tab/>
        <w:t>300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tephan Büscherhoff, SSV Mühlen</w:t>
        <w:tab/>
        <w:tab/>
        <w:tab/>
        <w:tab/>
        <w:t>29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Josef Meyer, SSV Holdorf</w:t>
        <w:tab/>
        <w:tab/>
        <w:tab/>
        <w:tab/>
        <w:tab/>
        <w:t>298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Ludger Tepe, SV Stoppelmarkt</w:t>
        <w:tab/>
        <w:tab/>
        <w:tab/>
        <w:tab/>
        <w:t>29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annschaft Altersklasse (Damen und Herr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V Holdorf</w:t>
        <w:tab/>
        <w:tab/>
        <w:tab/>
        <w:tab/>
        <w:tab/>
        <w:tab/>
        <w:tab/>
        <w:t>89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BS Holtrup-Langförden</w:t>
        <w:tab/>
        <w:tab/>
        <w:tab/>
        <w:tab/>
        <w:tab/>
        <w:t>8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SV Stoppelmarkt</w:t>
        <w:tab/>
        <w:tab/>
        <w:tab/>
        <w:tab/>
        <w:tab/>
        <w:tab/>
        <w:t>88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Marlies Schockemöhle, SS Steinfeld</w:t>
        <w:tab/>
        <w:tab/>
        <w:tab/>
        <w:t>292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Rita Kleene, BSV Goldenstedt</w:t>
        <w:tab/>
        <w:tab/>
        <w:tab/>
        <w:tab/>
        <w:t>2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Burghard Rüffer, SV Stoppelmarkt</w:t>
        <w:tab/>
        <w:t>II</w:t>
        <w:tab/>
        <w:tab/>
        <w:tab/>
        <w:t>300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Bernhard Dasenbrock, SV Stoppelmarkt II</w:t>
        <w:tab/>
        <w:tab/>
        <w:t>300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Hubert von Lehmden, SSV Holdorf</w:t>
        <w:tab/>
        <w:tab/>
        <w:tab/>
        <w:t>29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Aloys Olberding, SV Stoppelmarkt</w:t>
        <w:tab/>
        <w:t xml:space="preserve"> II</w:t>
        <w:tab/>
        <w:tab/>
        <w:tab/>
        <w:t>29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(Damen und Herr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V Stoppelmarkt II</w:t>
        <w:tab/>
        <w:tab/>
        <w:tab/>
        <w:tab/>
        <w:tab/>
        <w:tab/>
        <w:t>89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SV Holdorf</w:t>
        <w:tab/>
        <w:tab/>
        <w:tab/>
        <w:tab/>
        <w:tab/>
        <w:tab/>
        <w:tab/>
        <w:t>89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SSV Lohne</w:t>
        <w:tab/>
        <w:tab/>
        <w:tab/>
        <w:tab/>
        <w:tab/>
        <w:tab/>
        <w:tab/>
        <w:t>89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Hedwig Stuckenberg, SSG Neuenkirchen-Bieste</w:t>
        <w:tab/>
        <w:t>29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Ernst Weißmann, SSG Neuenkirchen-Bieste</w:t>
        <w:tab/>
        <w:tab/>
        <w:t>29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Reiner Meyer, SC Vechta</w:t>
        <w:tab/>
        <w:tab/>
        <w:tab/>
        <w:tab/>
        <w:tab/>
        <w:t>29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Ewald Möllmann, SSG Neuenkirchen-Bieste</w:t>
        <w:tab/>
        <w:tab/>
        <w:t>29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Josefa Sieve, SBS Hagen</w:t>
        <w:tab/>
        <w:tab/>
        <w:tab/>
        <w:tab/>
        <w:tab/>
        <w:t>27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Karl-Heinz Harpenau, SSV Holdorf</w:t>
        <w:tab/>
        <w:tab/>
        <w:tab/>
        <w:t>29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Erwin Sieverding, SSV Lohne</w:t>
        <w:tab/>
        <w:tab/>
        <w:tab/>
        <w:tab/>
        <w:t>29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Clemens Prunsche, SSV Lohne</w:t>
        <w:tab/>
        <w:tab/>
        <w:tab/>
        <w:tab/>
        <w:t>29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B+C (Damen und Herr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G Neuenkirchen-Bieste</w:t>
        <w:tab/>
        <w:tab/>
        <w:tab/>
        <w:tab/>
        <w:tab/>
        <w:t>88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SV Lohne</w:t>
        <w:tab/>
        <w:tab/>
        <w:tab/>
        <w:tab/>
        <w:tab/>
        <w:tab/>
        <w:tab/>
        <w:t>87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SSG Neuenkirchen-Bieste II</w:t>
        <w:tab/>
        <w:tab/>
        <w:tab/>
        <w:tab/>
        <w:tab/>
        <w:t>873 Ring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8:28:00Z</dcterms:created>
  <dc:creator>Bernd Tapke-Jost</dc:creator>
  <dc:description/>
  <cp:keywords/>
  <dc:language>en-US</dc:language>
  <cp:lastModifiedBy>Bernd Tapke-Jost</cp:lastModifiedBy>
  <dcterms:modified xsi:type="dcterms:W3CDTF">2009-10-25T18:53:00Z</dcterms:modified>
  <cp:revision>1</cp:revision>
  <dc:subject/>
  <dc:title>Ergebnisse LG-Auflage vom 24</dc:title>
</cp:coreProperties>
</file>