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Ergebnisse KK-100 m Auflage vom 24. und 25.10.20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ießstand SV Loh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menaltersklasse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Helga Schlarmann, SS Steinfeld </w:t>
        <w:tab/>
        <w:tab/>
        <w:tab/>
        <w:tab/>
        <w:t>290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Ulrike Suing, SPS BSV Osterfeine</w:t>
        <w:tab/>
        <w:tab/>
        <w:tab/>
        <w:tab/>
        <w:t>283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Ulrike, Hüninghake, SPS BSV Osterfeine</w:t>
        <w:tab/>
        <w:tab/>
        <w:t>27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tersklasse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Manfred Kampsen, SPS BSV Osterfeine</w:t>
        <w:tab/>
        <w:tab/>
        <w:tab/>
        <w:t>297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Ludger Vagelpohl, SSV Mühlen </w:t>
        <w:tab/>
        <w:tab/>
        <w:tab/>
        <w:tab/>
        <w:t>297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Hubert Meyer, SSV Dinklage</w:t>
        <w:tab/>
        <w:tab/>
        <w:tab/>
        <w:tab/>
        <w:t>29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annschaft Altersklasse (Damen und Herre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SV Holdorf</w:t>
        <w:tab/>
        <w:tab/>
        <w:tab/>
        <w:tab/>
        <w:tab/>
        <w:tab/>
        <w:tab/>
        <w:t>884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SPS BSV Osterfeine</w:t>
        <w:tab/>
        <w:tab/>
        <w:tab/>
        <w:tab/>
        <w:tab/>
        <w:tab/>
        <w:t>883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SSV Dinklage II</w:t>
        <w:tab/>
        <w:tab/>
        <w:tab/>
        <w:tab/>
        <w:tab/>
        <w:tab/>
        <w:t>87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innen A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Marlies Schockemöhle, SS Steinfeld</w:t>
        <w:tab/>
        <w:tab/>
        <w:tab/>
        <w:t>293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en A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Clemens Buschmann, SSV Lohne </w:t>
        <w:tab/>
        <w:tab/>
        <w:tab/>
        <w:tab/>
        <w:t>300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Josef Schmutte, SPS BSV Osterfeine</w:t>
        <w:tab/>
        <w:tab/>
        <w:tab/>
        <w:t>299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Aloys Olberding, SV Stoppelmarkt</w:t>
        <w:tab/>
        <w:tab/>
        <w:tab/>
        <w:tab/>
        <w:t>298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nschaft Seniorenklasse (Damen und Herren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SSV Lohne </w:t>
        <w:tab/>
        <w:tab/>
        <w:tab/>
        <w:tab/>
        <w:tab/>
        <w:tab/>
        <w:tab/>
        <w:t>893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SSV Holdorf</w:t>
        <w:tab/>
        <w:tab/>
        <w:tab/>
        <w:tab/>
        <w:tab/>
        <w:tab/>
        <w:tab/>
        <w:t>889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SSV Holdorf II</w:t>
        <w:tab/>
        <w:tab/>
        <w:tab/>
        <w:tab/>
        <w:tab/>
        <w:tab/>
        <w:tab/>
        <w:t>882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en B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Ernst Weißmann, SSG Neuenkirchen-Bieste</w:t>
        <w:tab/>
        <w:tab/>
        <w:t>293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Manfred Thomann, SSV Lohne</w:t>
        <w:tab/>
        <w:tab/>
        <w:tab/>
        <w:tab/>
        <w:t>291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Reinhard Feldkamp, SSG Neuenkirchen-Bieste</w:t>
        <w:tab/>
        <w:tab/>
        <w:t>28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en C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Josef Heil, SSV Holdorf</w:t>
        <w:tab/>
        <w:tab/>
        <w:tab/>
        <w:tab/>
        <w:tab/>
        <w:t>297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Paul Mählmann, SV Stoppelmarkt</w:t>
        <w:tab/>
        <w:tab/>
        <w:tab/>
        <w:tab/>
        <w:t>295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Bernd Grieshop, SV Stoppelmarkt</w:t>
        <w:tab/>
        <w:tab/>
        <w:tab/>
        <w:tab/>
        <w:t>293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nschaft Seniorenklasse B+C (Damen und Herren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SSG Neuenkirchen-Bieste</w:t>
        <w:tab/>
        <w:tab/>
        <w:tab/>
        <w:tab/>
        <w:tab/>
        <w:t>86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SV Stoppelmarkt</w:t>
        <w:tab/>
        <w:tab/>
        <w:tab/>
        <w:tab/>
        <w:tab/>
        <w:tab/>
        <w:t>862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SSV Lohne</w:t>
        <w:tab/>
        <w:tab/>
        <w:tab/>
        <w:tab/>
        <w:tab/>
        <w:tab/>
        <w:tab/>
        <w:t>861 Ring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Schützenkreis Vechta e.V.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 xml:space="preserve">Kreissportleiter 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Bernd Tapke-Jost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Visbeker Damm 137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49377 Vechta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Telefon: 04441 9409103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Fax: 04441 94091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27:00Z</dcterms:created>
  <dc:creator>Bernd Tapke-Jost</dc:creator>
  <dc:description/>
  <cp:keywords/>
  <dc:language>en-US</dc:language>
  <cp:lastModifiedBy>Bernd Tapke-Jost</cp:lastModifiedBy>
  <dcterms:modified xsi:type="dcterms:W3CDTF">2009-10-25T19:27:00Z</dcterms:modified>
  <cp:revision>2</cp:revision>
  <dc:subject/>
  <dc:title>Ergebnisse LG-Auflage vom 24</dc:title>
</cp:coreProperties>
</file>